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(Приложение 7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7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right"/>
        <w:rPr/>
      </w:pPr>
      <w:r>
        <w:rPr/>
        <w:t>Приложение 7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jc w:val="right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itle"/>
        <w:rPr/>
      </w:pPr>
      <w:r>
        <w:rPr/>
        <w:t>Источники финансирования дефицита бюджета района на 2025 год и плановый период на 2026 и 2027 годов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5"/>
        <w:gridCol w:w="6761"/>
        <w:gridCol w:w="1701"/>
        <w:gridCol w:w="1701"/>
        <w:gridCol w:w="1560"/>
      </w:tblGrid>
      <w:tr>
        <w:trPr>
          <w:trHeight w:val="23" w:hRule="atLeast"/>
        </w:trPr>
        <w:tc>
          <w:tcPr>
            <w:tcW w:w="34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д</w:t>
            </w:r>
          </w:p>
        </w:tc>
        <w:tc>
          <w:tcPr>
            <w:tcW w:w="67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умма, 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ыс. рублей</w:t>
            </w:r>
          </w:p>
        </w:tc>
      </w:tr>
      <w:tr>
        <w:trPr>
          <w:trHeight w:val="23" w:hRule="atLeast"/>
        </w:trPr>
        <w:tc>
          <w:tcPr>
            <w:tcW w:w="34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2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51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2 00 00 05 0000 7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8 51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60 650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58 73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32 498,4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1 00 05 0000 7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color w:val="000000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 37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3 01 00 05 0000 8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 02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8 405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9 376,5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0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39 26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5 162,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 946,2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000 01 05 02 01 05 0000 510 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70 019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66 956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027 391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5 02 01 05 0000 61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009 286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12 118,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223 337,3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0 00 0000 00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1 12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1 05 0000 54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1 37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67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878,1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0 01 06 05 01 05 0000 640</w:t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Arial"/>
                <w:color w:val="00000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52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06 00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 756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569,7</w:t>
            </w:r>
          </w:p>
        </w:tc>
      </w:tr>
    </w:tbl>
    <w:p>
      <w:pPr>
        <w:pStyle w:val="Heading2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6-25T07:21:00Z</dcterms:modified>
  <cp:revision>9</cp:revision>
  <dc:subject/>
  <dc:title/>
</cp:coreProperties>
</file>